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ПЛАН РАБОТ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ШКОЛЬНОГО МЕТОДИЧЕСКОГО ОБЪЕДИН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УЧИТЕЛЕЙ ТАТАРСКОГО ЯЗЫКА И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тодическая тема школ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Формирование информационно – коммуникативной культуры участников образовательного процесса, как средство повышения качества обуч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тема М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Воспитание поликультурной, духовно и нравственно богатой творческой личности с национальным самосознанием, используя современные педагогические технологии в учебно-воспитательном процесс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 задачи на 2018-2019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стоянно повышать педагогическое мастерство, применять на уроке новые педагогические технологии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ботать над созданием положительной мотивации обучения татарскому языку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ворчески подходить к обучению одаренных детей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ствовать охране здоровья обучающихся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учать приемам речевого взаимодействия на уроках татарского языка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илить применения тестовых заданий на уроках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center" w:pos="9967" w:leader="none"/>
          <w:tab w:val="left" w:pos="1491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ализ-отчёт работы ШМО в 2018 – 2019  учебном году.</w:t>
        <w:tab/>
      </w:r>
    </w:p>
    <w:p>
      <w:pPr>
        <w:pStyle w:val="Normal"/>
        <w:tabs>
          <w:tab w:val="clear" w:pos="708"/>
          <w:tab w:val="center" w:pos="9967" w:leader="none"/>
          <w:tab w:val="left" w:pos="1491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ШМО (количественный; качественный).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е 10 человек, из них первой кв. категории – 8 че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7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48"/>
        <w:gridCol w:w="1371"/>
        <w:gridCol w:w="708"/>
        <w:gridCol w:w="3307"/>
        <w:gridCol w:w="1560"/>
        <w:gridCol w:w="1040"/>
        <w:gridCol w:w="1748"/>
        <w:gridCol w:w="3685"/>
      </w:tblGrid>
      <w:tr>
        <w:trPr>
          <w:trHeight w:val="16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4" w:firstLine="1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од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ж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ж общ.пед.в дан. учр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-ие, наименование ВУЗа, год оконч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л-а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т-ия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Кур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ы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ова Р.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11.01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tt-RU"/>
              </w:rPr>
              <w:t>40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tt-RU"/>
              </w:rPr>
              <w:t>40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tt-RU"/>
              </w:rPr>
              <w:t>1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Высшее,КГПИ 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ервая, 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б, 2бв, 6г, 8аб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Садыкова</w:t>
            </w:r>
            <w:r>
              <w:rPr>
                <w:rFonts w:cs="Times New Roman" w:ascii="Times New Roman" w:hAnsi="Times New Roman"/>
              </w:rPr>
              <w:t xml:space="preserve"> Ч.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\9\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КГУ 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,2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  <w:r>
              <w:rPr>
                <w:rFonts w:eastAsia="Calibri" w:cs="Times New Roman" w:ascii="Times New Roman" w:hAnsi="Times New Roman"/>
                <w:lang w:val="ru-RU"/>
              </w:rPr>
              <w:t>4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tt-RU"/>
              </w:rPr>
              <w:t>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1ав,1вг,2в,4г,5г,3авг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абв,9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ффарова Р.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5.06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,КГУ 1999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ЮИ 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lang w:val="tt-RU"/>
              </w:rPr>
              <w:t>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а,5абв,6г,7а,7б,7в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б,8 г,9а,10 а,10 б</w:t>
            </w:r>
          </w:p>
        </w:tc>
      </w:tr>
      <w:tr>
        <w:trPr>
          <w:trHeight w:val="6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тауллина Р.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7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\27\2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ГПУ 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,2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аг, 3б, 4а, 5г, 6в, 8в, 8г, 9г</w:t>
            </w:r>
          </w:p>
        </w:tc>
      </w:tr>
      <w:tr>
        <w:trPr>
          <w:trHeight w:val="6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тауллина Ю.Ю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.8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\6\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ФУ, 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ru-RU"/>
              </w:rPr>
              <w:t>Губайдуллина Л.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tt-RU"/>
              </w:rPr>
              <w:t>17.07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/6/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ФУ,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, 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tt-RU"/>
              </w:rPr>
              <w:t>24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а, 2бв, 2г, 3в, 4в, 5в, 6аг, 7в</w:t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мершина Г.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.06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\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\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ФУ, 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, 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  <w:r>
              <w:rPr>
                <w:rFonts w:cs="Times New Roman" w:ascii="Times New Roman" w:hAnsi="Times New Roman"/>
                <w:lang w:val="tt-RU"/>
              </w:rPr>
              <w:t>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аг, 2б, 3ав, 4б, 6б, 7а, 9г</w:t>
            </w:r>
          </w:p>
        </w:tc>
      </w:tr>
      <w:tr>
        <w:trPr>
          <w:trHeight w:val="9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наева Р.Х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</w:rPr>
              <w:t>21.11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5/35/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,КГПУ 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,20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4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г,5а,6а,7бвг,8а,9б,10б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уллина Г.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9.11.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  <w:r>
              <w:rPr>
                <w:rFonts w:cs="Times New Roman" w:ascii="Times New Roman" w:hAnsi="Times New Roman"/>
              </w:rPr>
              <w:t>\</w:t>
            </w:r>
            <w:r>
              <w:rPr>
                <w:rFonts w:cs="Times New Roman" w:ascii="Times New Roman" w:hAnsi="Times New Roman"/>
                <w:lang w:val="ru-RU"/>
              </w:rPr>
              <w:t>23</w:t>
            </w:r>
            <w:r>
              <w:rPr>
                <w:rFonts w:cs="Times New Roman" w:ascii="Times New Roman" w:hAnsi="Times New Roman"/>
              </w:rPr>
              <w:t>\1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сшее,КГПУ 2001 Курсы переподготовки при ИРО 2009-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,</w:t>
            </w:r>
            <w:r>
              <w:rPr>
                <w:rFonts w:cs="Times New Roman" w:ascii="Times New Roman" w:hAnsi="Times New Roman"/>
                <w:lang w:val="ru-RU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б, 7б, 9аб, 10а, 11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саинова И.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11.9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/4/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бережночелнинский институт социально-пед. технологий и ресурсов, 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ru-RU"/>
              </w:rPr>
              <w:t>20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tt-RU"/>
              </w:rPr>
              <w:t>24 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б, 1г, 2а, 3бг, 4абв, 6бв, 7г, 8абв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тема; тематика проведённых заседаний; темы выступлений:</w:t>
      </w:r>
    </w:p>
    <w:tbl>
      <w:tblPr>
        <w:tblW w:w="1612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0169"/>
        <w:gridCol w:w="3763"/>
      </w:tblGrid>
      <w:tr>
        <w:trPr>
          <w:trHeight w:val="3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.И.О. выступавшего</w:t>
            </w:r>
          </w:p>
        </w:tc>
      </w:tr>
      <w:tr>
        <w:trPr>
          <w:trHeight w:val="3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ч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густ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нын эш программасын төзү буенча белешмә бирү”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ова Р.З.</w:t>
            </w:r>
          </w:p>
        </w:tc>
      </w:tr>
      <w:tr>
        <w:trPr>
          <w:trHeight w:val="3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5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нч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а телен укытуга таләпләр”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минова Р.З.</w:t>
            </w:r>
          </w:p>
        </w:tc>
      </w:tr>
      <w:tr>
        <w:trPr>
          <w:trHeight w:val="47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 нче октя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а теле һәм әдәбияты укытучыларының методик компетенциясен әзерлек мәсьәләләр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</w:tr>
      <w:tr>
        <w:trPr>
          <w:trHeight w:val="37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4 нч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ференция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м конкурсларга әзерлек торышын тикшерү  ”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 нче  дека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19-2020 уку елына ана теле (рус теле) дәреслекләренең УМКлары белән танышу (киләсе елга заказ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минова Р.З.</w:t>
            </w:r>
          </w:p>
        </w:tc>
      </w:tr>
      <w:tr>
        <w:trPr>
          <w:trHeight w:val="2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 нче декабр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әктәп олимпиадасы  нәтиҗәләренә анали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</w:tr>
      <w:tr>
        <w:trPr>
          <w:trHeight w:val="45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  нче гыйнвар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 олимпиада 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тиҗәләрен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анали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минова Р.З.</w:t>
            </w:r>
          </w:p>
        </w:tc>
      </w:tr>
      <w:tr>
        <w:trPr>
          <w:trHeight w:val="63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 нче  февра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ь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ган телләр айлыгына әзерлекнең торышын тикшерү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минова Р.З.</w:t>
            </w:r>
          </w:p>
        </w:tc>
      </w:tr>
      <w:tr>
        <w:trPr>
          <w:trHeight w:val="63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1 нче март </w:t>
            </w:r>
          </w:p>
        </w:tc>
        <w:tc>
          <w:tcPr>
            <w:tcW w:w="10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ФДДБС шартларында туган тел һәм әдәбият дәресләрен укыту. Сәләтле балалар белән эшләүнең торышы.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ннаева Р.Х.</w:t>
            </w:r>
          </w:p>
        </w:tc>
      </w:tr>
      <w:tr>
        <w:trPr>
          <w:trHeight w:val="637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 нче апр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ь</w:t>
            </w:r>
          </w:p>
        </w:tc>
        <w:tc>
          <w:tcPr>
            <w:tcW w:w="10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Шәһәр мәктәпләре өчен Г.Тукай бәйрәменә зур әзерлек. 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минова Р.З.</w:t>
            </w:r>
          </w:p>
        </w:tc>
      </w:tr>
      <w:tr>
        <w:trPr>
          <w:trHeight w:val="637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 нче май</w:t>
            </w:r>
          </w:p>
        </w:tc>
        <w:tc>
          <w:tcPr>
            <w:tcW w:w="10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лык п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үтәлешенә анализ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Выв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д: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ы все запланированные заседания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уемые технологии:</w:t>
      </w:r>
    </w:p>
    <w:tbl>
      <w:tblPr>
        <w:tblW w:w="1603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9"/>
        <w:gridCol w:w="8029"/>
      </w:tblGrid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используемых технологий</w:t>
            </w:r>
          </w:p>
        </w:tc>
      </w:tr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Губайдуллина Л.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вающая технология</w:t>
            </w:r>
          </w:p>
        </w:tc>
      </w:tr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Р.Х., Гаффарова Р.М.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ология концентрированного обучения</w:t>
            </w:r>
          </w:p>
        </w:tc>
      </w:tr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</w:tr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ино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,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    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тивная</w:t>
            </w:r>
          </w:p>
        </w:tc>
      </w:tr>
      <w:tr>
        <w:trPr/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инов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чностно-ориентированная технология</w:t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уемые учителями ШМО УМК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160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0"/>
        <w:gridCol w:w="2693"/>
        <w:gridCol w:w="4534"/>
        <w:gridCol w:w="4703"/>
      </w:tblGrid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тор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ат.я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втор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. лит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 УМК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.Г. Гали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.Г. Галие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, Хусаинова И.И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Ф.Ф.Харисов, Г. Д. Сирази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.Х. Миассар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инова Р.З,  Садыкова Ч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я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я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Губайдуллина Л.Р.,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Ф.Ф.Харисов, Ч.М.Харисова, Е.А.Пан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Ш Гариф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.Х. Миасар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инова Р.З., Гатауллина Р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я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я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Хусаинова И.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(тат. 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 xml:space="preserve">Ф.Ф.Харисов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 xml:space="preserve">Г. Р.Шакирова, Р.К. Сагдиева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Л.К. Хисма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Ш Гариф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.Х. Миасар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а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а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А. Гиниат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, Яннаева Р.Х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Ахметзан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Г. Нигмат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Р.Мотыг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Г. Ханнан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.К. Хисмат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Г. Нигмат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, Яннаева Р.Х., Гатауллина Р.Г., Яруллина Г.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(тат.гр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исов Ф.Ф., Харисова Ч.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Ф. Ф.Хәсәнова, Г.М.Сафиуллина, М.Я.Гарифуллин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.Р. Назип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Р.Мотыг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Г. Ханнан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, Хусаинова И.И.,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К.Сәгъдиева, Р.М.Гарәпшина, Г.И.Хәйр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Ф. Ф.Хәсәнова, Г.М.Сафиуллина, М.Я.Гарифуллин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М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К.Сәгъдиева, Г.Ф.Харисова, Л.К.Сабирҗанова, М.Ә.Нури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Ф. Хасанов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Сафиуллина, М.Я. Гарифуллина, А.Н. Сафи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 Сафи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Х. Мохия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 Фаиз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А. Яковл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 Сафи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Х. Мохия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 Фаиз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.А. Яковле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М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(тат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.К. Сагдиева,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И. Хайр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Ф. Хасанова,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М. Сафиуллина, М.Я. Гарифуллина, А.Н. Сафи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.М. Шахгал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 Сафи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.С Фатхул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.М. Шахгал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 Сафиулли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.С. Фатхуллов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Яруллина Г.М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Л. Малафе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.М.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(рус.гр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Сафиул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З. Хайдаро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С.Сафиуллин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бник, методическое пособие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бочая программ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Курсовая подготовк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46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851"/>
        <w:gridCol w:w="11765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курс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48" w:hanging="283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е курсов, место, количество часов 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Реализация основных требований и идей ФГОС на уроках татарского языка и литературы в условиях модернизации образования», КФУ, 96 часов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>«Коммуникативный подход в преподавании татарского языка и литературы в русскоязычной аудитории» КФУ, 96 ч.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тауллина Р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« Современный урок татарского языка и литературы для татароязычных учащихся в условиях ФГОС ОО»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"Казанский (Приволжский) федеральный университ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“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96 ч.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«Актуальные проблемы преподавания учебных предметов «Татарский язык» и «Татарская литература» в условиях внедрения ФГОС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Казанский (Приволжский) федеральный университет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108ч</w:t>
            </w:r>
          </w:p>
        </w:tc>
      </w:tr>
      <w:tr>
        <w:trPr>
          <w:trHeight w:val="559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Л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Коммуникативный подход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подавании  татарского языка и литературы в русскоязычной аудитории» КФУ, 96ч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.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Совершенствование предметной, методической, психолого-педагогической и коммуникативной компетентностей учителей родного (татарского) языка и литературы в условиях реализации ФГОС ОО», КФУ, 96 ч.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шина Г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Образовательные технологии в контексте современного урока татарского языка и литературы как родного в условиях внедрения ФГОС ОО» ИРО РТ, 96 часов.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 Коммуникативный подход в преподавании татарского языка и литературы в русскоязычной аудитории» «Казанский (Приволжский) федеральный университет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 96 ч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.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« Современный урок татарского языка и литературы для татароязычных учащихся в условиях ФГОС ОО»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"Казанский (Приволжский) федеральный университ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“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96 ч.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уллина Г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>«Коммуникативный подход в преподавании татарского языка и литературы в русскоязычной аудитории» КФУ, 96 ч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lang w:val="ru-RU"/>
        </w:rPr>
        <w:t>курсовая подготовка пройдена в соответствии с плано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Открытые уроки и открытые внеклассные мероприятия:</w:t>
      </w:r>
    </w:p>
    <w:tbl>
      <w:tblPr>
        <w:tblW w:w="1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92"/>
        <w:gridCol w:w="8222"/>
        <w:gridCol w:w="3019"/>
      </w:tblGrid>
      <w:tr>
        <w:trPr>
          <w:trHeight w:val="5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открытия (школьн., муницип., республ.,  всеросс.)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ңа ел әкияте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Яңа ел әкияте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убайдуллина Л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рок  по модулю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Өегез зурмы?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Безнең өебез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еспубликански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Губайдуллина Л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рейн-ринг для учащихся 5 классов «Туган телем – ир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ә гөлем”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рейн-ринг для учащихся 5 классов «Туган телем – ир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/>
              </w:rPr>
              <w:t>ә гөлем”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неклассное мероприятие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әнге яши, яш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ьни яшь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укай”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ыйфат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стер-класс «Игровые технологии в обучении родному (татарскому) языку в школе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имершина Г.Р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тауллина Р.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 xml:space="preserve">Внеклассное мероприятие на татарском и на русском языках для учащихся 6 классо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“Туган тел бәйрәме”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тауллина Р.Г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минова Р.З.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-9 классы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Внеклассное мероприятие на английском и татарском языках для учащихся 6-9 классов «Литературный  калейдоскоп» с использованием  педтехнологии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Lapbook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» по теме: «Пословицы, стихи и песни народов Татарстана и Великобритании»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в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Без берд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м һәм дус”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в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Без бердәм һәм дус”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абвг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Тукай ил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ә сәяхәт”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  <w:tr>
        <w:trPr>
          <w:trHeight w:val="50" w:hRule="atLeast"/>
        </w:trPr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абвг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Тукай иленә сәяхәт”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ы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lang w:val="ru-RU"/>
        </w:rPr>
        <w:t>открытых уроков и мероприятий мало на муниципальном этапе, нужно работать в этом направлен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. Обобщение опыта работы через выступления, печатные работы, участие в конкурсах:</w:t>
      </w:r>
    </w:p>
    <w:tbl>
      <w:tblPr>
        <w:tblW w:w="155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276"/>
        <w:gridCol w:w="8221"/>
        <w:gridCol w:w="338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 и уровень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инова Р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спубликанский конкурс пьес, инсценировок и тематических сценариев мероприятий  Республики Татарстан («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нәсе»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ез булганда язам әле...”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иплом Лауреа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чать в сборнике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инова Р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спубликанский конкурс пьес, инсценировок и тематических сценариев мероприятий  Республики Татарстан («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нәсе»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езнең гомерләрдә кайтмый калганнарның хакы бар...”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иплом Лауреат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ечать в сборнике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инова Р.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Международный конкурс «Татар 4.0» (татарская википедия)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ечать в википедии, сертификат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инова Р.З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рганизация и выступление на муниципальном празднике, посвященном к 133 летию со дня рождения Габдуллы Тукая «Тукай яши безнең йөрәкләрдә»   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иплом  УО ЗМР РТ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инова Р.З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ступление на родительской  конференции, посвященной  Международному родному языку для родителей – татар «Теле бар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ң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– иле бар» (совместно с Зеленодольским отделением Всемирного конгресса татар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ограмма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инова Р.З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Выступление на муниципальном татаро-английском мероприятии “Литературный калейдоскоп” с использованием технолог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pbook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.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лагодарственное письмо от редакции муниципальной газеты “Яшел Үзән”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минова Р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минова Р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заочная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ru-RU"/>
              </w:rPr>
              <w:t xml:space="preserve">Межрегиональные Чтения имени просветителей Буби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инова Р.З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дготовка победи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Всероссийской олимпиады по татарскому языку для школьников 1-11 классов "Туган тел"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лагодарственное письмо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«Татарча диктант, 2018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Муниципальный  праздник стихов, посвященный к 133 летиюГабдуллы Тукая «Тукай яшибезнеңйөрәкләрдә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Конкурс пьес и инценеровок « Мәктәп сәхнәсе»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еспубликански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ое тестирование педагогов  20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тауллина Р.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курс по написанию статей в Татарской Википедии «Татар 4.0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«Татарча диктант, 2018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аффароваР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Муниципальный  праздник стихов, посвященный к 133 летиюГабдуллы Тукая «Тукай яши безнең йөрәкләрдә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ффарова  Р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ое тестирование «Использование информационно-коммуникативных технологий в образовательном процессе на профессиональном уровне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ффарова  Р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ая олимпиада по татарскому языку «Туган тел», подготовка победителя олимпиады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лагодарственное письмо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15  нче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әктәптә – әдәби калейдоск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» статья в общественно –политической газете « ЯшелҮзән» Зеленодольского муниципального района 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лагодарственное письмо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аффарова Р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убайдуллина Л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«Татарча диктант, 2018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убайдуллина Л.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X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Всероссийские педагогические Занковские чтен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я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видетельств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 xml:space="preserve">Всероссийское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убликация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убайдуллина Л.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еминар «Система работы по обучению татарскому языку как неродному с использованием УМК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СӘЛА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!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тификат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Республикански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убайдуллина Л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убайдуллина Л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ое тестирование педагогов  20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«Татарча диктант, 2018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дыкова Ч.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российский конкурс мастер-класса учителей родного языка и литературы «Туган тел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ризё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дыкова Ч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ое тестирование педагогов  20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</w:t>
            </w:r>
          </w:p>
        </w:tc>
      </w:tr>
      <w:tr>
        <w:trPr>
          <w:trHeight w:val="7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«Татарча диктант, 2018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победитель </w:t>
            </w:r>
          </w:p>
        </w:tc>
      </w:tr>
      <w:tr>
        <w:trPr>
          <w:trHeight w:val="70" w:hRule="atLeast"/>
        </w:trPr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еждународный конкурс «Мин татарч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сөйләшәм”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Призер</w:t>
            </w:r>
          </w:p>
        </w:tc>
      </w:tr>
      <w:tr>
        <w:trPr>
          <w:trHeight w:val="7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ое тестирование педагогов  20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ниципальный конкурс методических разработок «Урок родного языка (русского) языка и родной (русской) литературы» в номинации «За формирование интереса к родному языку».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ауреат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имершина Г.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ждународный конкурс по написанию статей в Татарской  Википедии «ТАТАР 4.0» 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«Татарча диктант, 2018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Муниципальный этап республиканского конкурса профессионального мастерства образовательных организаций «Классный руководитель – 2019» в номинации « Самый классный классный».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Победитель 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tt-RU"/>
              </w:rPr>
              <w:t xml:space="preserve">Очная 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Международный конкурс «Мин татарча сөйләшәм”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призе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ое тестирование педагогов  20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дународный конкурс по написанию статей в Татарской  Википедии «ТАТАР 4.0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ниципальный конкурс методических разработок «Урок родного языка (русского) языка и родной (русской) литературы» в номинации «За формирование интереса к родному языку».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ауреат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«Татарча диктант, 2018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Муниципальный  праздник стихов, посвященный к 133 летиюГабдуллы Тукая «Тукай яши безнең йөрәкләрдә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Диплом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нкурс по написанию статей в Татарской Википедии «Татар 4.0»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ннаева Р.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ч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15  нче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әктәптә – әдәби калейдоск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» статья в общественно –политической газете « ЯшелҮзән» Зеленодольского муниципального района 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/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ннаев Р.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станционная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bookmarkStart w:id="0" w:name="_GoBack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ая олимпиада по татарскому языку «Туган тел», подготовка победителя олимпиады</w:t>
            </w:r>
            <w:bookmarkEnd w:id="0"/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лагодарственное письмо</w:t>
            </w:r>
          </w:p>
        </w:tc>
      </w:tr>
      <w:tr>
        <w:trPr>
          <w:trHeight w:val="64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ое тестирование педагогов  20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руллин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ертификат «Курс русского родного языка в начальной и основной общеобразовательной школе: структура, содержание, учебно - методическое обеспечение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Участни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 вебинар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Яруллин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российское тестирование педагогов  20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пл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ероссийский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туплений незначительно больше, чем в прошлом учебном году. Публикаций мало. </w:t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Участие в работе ММО:</w:t>
      </w:r>
    </w:p>
    <w:tbl>
      <w:tblPr>
        <w:tblW w:w="15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926"/>
        <w:gridCol w:w="2856"/>
      </w:tblGrid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.И.О. учителя, принявшего участие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ие в работе за круглым столом «Преподавание родного языка и литературы в новых условиях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инова Р.З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работ Всемирного диктанта «Татарча диктант, 2018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провождение учащихся школы и помощь в проведении муниципальных олимпиад по татарскому языку и литературе (лицей №10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 Р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работ муниципального тура предметных олимпиа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ль 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работ пробного ОГЭ по родному (татарский) язы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ль 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муниципального стихотворного праздника посвященного 133 летию Г. Тукая « Тукай яши без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ең йөрәкләрдә”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ль</w:t>
            </w:r>
          </w:p>
        </w:tc>
        <w:tc>
          <w:tcPr>
            <w:tcW w:w="10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муниципального стихотворного праздника посвященного 133 летию Г. Тукая « Тукай яши безнең йөрәкләрдә” 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ыво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ие в работе ММО стабильное, во всех мероприятиях, проводимых в райо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9. Успехи учащих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ые олимпиады:</w:t>
      </w:r>
    </w:p>
    <w:tbl>
      <w:tblPr>
        <w:tblW w:w="154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88"/>
        <w:gridCol w:w="2599"/>
        <w:gridCol w:w="997"/>
        <w:gridCol w:w="2608"/>
        <w:gridCol w:w="4479"/>
        <w:gridCol w:w="2159"/>
        <w:gridCol w:w="1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№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е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ител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>Абросимов Михаил  Евгень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аинова Ильсия Ильдус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шаков Ярослав Анатоль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льсия Ильдус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хин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и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ге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има Хайдар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екушкова Татьяна Пав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усаинова Ильсия Ильдус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01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те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р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а Лейсан Равил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п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и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а Лейсан Равил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а Лейсан Равил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уртымова Валерия Евген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усаинова Ильсия Ильдус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Ари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а Лейсан Равил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вни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вгень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усаинова Ильсия Ильдус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лкина Алевтина Юр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фарова Роза Марселье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>
          <w:trHeight w:val="3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дова Дарья Андре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усаинова Ильсия Ильдус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инков Аскар Владими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оза Марселье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кмарева Полина Анатол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усаинова Ильсия Ильдус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рфоломеева Мария Пав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шина Гульназ Рамиле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валенко Марта Евген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шина Гульназ Рамиле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атарская подгруппа</w:t>
            </w:r>
          </w:p>
        </w:tc>
        <w:tc>
          <w:tcPr>
            <w:tcW w:w="12842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алиуллин </w:t>
              <w:tab/>
              <w:t>Нияз</w:t>
              <w:tab/>
              <w:t>Рафил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рипов </w:t>
              <w:tab/>
              <w:t>Булат</w:t>
              <w:tab/>
              <w:t>Рустем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ханкуллова </w:t>
              <w:tab/>
              <w:t>Айсылу</w:t>
              <w:tab/>
              <w:t>Руслан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гиева</w:t>
              <w:tab/>
              <w:t>Эвелина</w:t>
              <w:tab/>
              <w:t>Ильну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руллина </w:t>
              <w:tab/>
              <w:t>Регина</w:t>
              <w:tab/>
              <w:t>Рафаэ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йруллина</w:t>
              <w:tab/>
              <w:t>Зарина</w:t>
              <w:tab/>
              <w:t>Лина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има Хайдар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нгатуллина</w:t>
              <w:tab/>
              <w:t>Ралина</w:t>
              <w:tab/>
              <w:t>Рамил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амзия Зайнагетди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рипов </w:t>
              <w:tab/>
              <w:t xml:space="preserve">Булат </w:t>
              <w:tab/>
              <w:t>Рустем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ая литерату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ханкуллова </w:t>
              <w:tab/>
              <w:t>Айсылу</w:t>
              <w:tab/>
              <w:t>Руслан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ая литерату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гиева</w:t>
              <w:tab/>
              <w:t>Эвелина</w:t>
              <w:tab/>
              <w:t>Ильну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ая литерату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руллина </w:t>
              <w:tab/>
              <w:t>Регина</w:t>
              <w:tab/>
              <w:t>Рафаэ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ая литерату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айнутдинова </w:t>
              <w:tab/>
              <w:t>Азалия</w:t>
              <w:tab/>
              <w:t>Ильна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ая литерату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а Лейсан Равил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исматуллина</w:t>
              <w:tab/>
              <w:t>Азалия</w:t>
              <w:tab/>
              <w:t>Рамис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ая литерату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а Лейсан Равил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нгатуллина</w:t>
              <w:tab/>
              <w:t>Ралина</w:t>
              <w:tab/>
              <w:t>Рамил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тарская литератур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амзия Зайнагетдинов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ед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ые олимпиады:</w:t>
      </w:r>
    </w:p>
    <w:tbl>
      <w:tblPr>
        <w:tblW w:w="154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86"/>
        <w:gridCol w:w="2599"/>
        <w:gridCol w:w="997"/>
        <w:gridCol w:w="2608"/>
        <w:gridCol w:w="4479"/>
        <w:gridCol w:w="2141"/>
        <w:gridCol w:w="1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№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е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ител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 w:bidi="ar-SA"/>
              </w:rPr>
              <w:t>Абросимов Михаил  Евгень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аинова Ильсия Ильдус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екушкова Татьяна Пав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усаинова Ильсия Ильдус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йдуллина Лейсан Равил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лкина Алевтина Юр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фарова Роза Марселье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кмарева Полина Анатол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усаинова Ильсия Ильдус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рфоломеева Мария Пав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шина Гульназ Рамиле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валенко Марта Евген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шина Гульназ Рамиле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Татарская подгруппа</w:t>
            </w:r>
          </w:p>
        </w:tc>
        <w:tc>
          <w:tcPr>
            <w:tcW w:w="12824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рипов </w:t>
              <w:tab/>
              <w:t>Булат</w:t>
              <w:tab/>
              <w:t xml:space="preserve"> Рустем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гиева</w:t>
              <w:tab/>
              <w:t>Эвелина</w:t>
              <w:tab/>
              <w:t>Ильну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руллина </w:t>
              <w:tab/>
              <w:t>Регина</w:t>
              <w:tab/>
              <w:t>Рафаэ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йруллина</w:t>
              <w:tab/>
              <w:t>Зарина</w:t>
              <w:tab/>
              <w:t>Лина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има Хайдар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нгатуллина</w:t>
              <w:tab/>
              <w:t>Ралина</w:t>
              <w:tab/>
              <w:t>Рамил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ы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амзия Зайнагетдино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: по сравнению с прошлым учебным годом, нет призёров и победителей на муниципальном этапе. Нужно работать в этом направлении.</w:t>
      </w:r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  Результаты обучения за полугодие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о обучения по классам, в %:</w:t>
      </w:r>
    </w:p>
    <w:tbl>
      <w:tblPr>
        <w:tblW w:w="13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632"/>
        <w:gridCol w:w="2396"/>
        <w:gridCol w:w="5998"/>
      </w:tblGrid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едм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О.И. учит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й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. 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 , Аминова Р.З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.Г. 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, Садыкова Ч.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д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.Г. 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Хусаинова И.И., Тимершина Г.Р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. Губайдуллина Л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,9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 Губайдуллина Л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минова Р.З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, Тимершина Г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тауллина Р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 Тимершина Г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, Хусаинова И.И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, Тимершина Г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.Г.</w:t>
            </w:r>
          </w:p>
        </w:tc>
      </w:tr>
      <w:tr>
        <w:trPr>
          <w:trHeight w:val="2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, 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,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атауллина Р.Г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Хусаинова И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, Хусаинова И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6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. Яннаева Р.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, Яруллина Г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,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, Садыкова Ч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,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 Ч.Г.,. Гатауллина Р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, Губайдуллина Л.Р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Хусаинова И.И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,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,  Хусаинова И.И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,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, Губайдуллина Л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,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, Гаффарова Р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,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, Губайдуллина Л.Р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,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,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, Яннаева Р.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,0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, Гаффарова Р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8 в 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,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, Гатауллина Р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,6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, Гаффарова Р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5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, Яруллина Г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,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,. Яруллина Г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в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кова Ч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г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,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., Гатауллина Р.Г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а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, Яруллина Г.М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 б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ффарова Р.М., Яннаева Р.Х.</w:t>
            </w:r>
          </w:p>
        </w:tc>
      </w:tr>
      <w:tr>
        <w:trPr>
          <w:trHeight w:val="2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руллина Г.М., Яннаева Р.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ие показатели качества обучения по параллеля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полугодие, в %:</w:t>
      </w:r>
    </w:p>
    <w:tbl>
      <w:tblPr>
        <w:tblW w:w="135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793"/>
        <w:gridCol w:w="3019"/>
        <w:gridCol w:w="3815"/>
      </w:tblGrid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 качест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дной язык и литература качество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ы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,1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-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0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ы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,5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-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ы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9,1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-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- ы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,7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,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ые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2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– ы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4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ывод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чество обучения в этом уч.году относительно стабильно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е показатели качеств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полугодие, в %:</w:t>
      </w:r>
    </w:p>
    <w:tbl>
      <w:tblPr>
        <w:tblW w:w="99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5640"/>
      </w:tblGrid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ител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дной язык и литература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ва Р.З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фарова Р.М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3.02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Р.Г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тауллина Ю.Ю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байдуллина Л.Р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,27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ды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.Г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01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ершина Г.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усаинова И.И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ннаева Р.Х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</w:tr>
      <w:tr>
        <w:trPr>
          <w:trHeight w:val="31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уллина Г.М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,6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неклассная работа по предмету.</w:t>
      </w:r>
    </w:p>
    <w:tbl>
      <w:tblPr>
        <w:tblW w:w="15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62"/>
        <w:gridCol w:w="5250"/>
        <w:gridCol w:w="3156"/>
        <w:gridCol w:w="3176"/>
      </w:tblGrid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ен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и уровень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учите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нгатуллина Рали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Рамил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 «Татарча диктант, 2018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унгатуллина Ралина Рамил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ниципальный конкурс «Әбием сандыгы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нгатуллина Рали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милевн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российский конкурс молодых писателе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 xml:space="preserve"> “Илһам”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Хамидуллин Нияз Наиле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еждународный конкурс-фестиваль речевого и вока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ьного искусства «Илһамият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лассный коллекти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Б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овогодняя сказка на татарском язык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астники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ильданов Нияз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Муниципальный конкурс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Җәлил укулары”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Диплом, 1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Хамидуллин Нияз Наилевич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Муниципальный конкурс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Җәлил укулары”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Диплом, 3 место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линков Аска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униципальный праздник,  посвященный к 133 летию со дня рождения Габдуллы Тукая «Тукай яши безнең йөрәкләрдә»  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иплом  УО ЗМР Р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Хусаинова Лял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униципальный праздник,  посвященный к 133 летию со дня рождения Габдуллы Тукая «Тукай яши безнең йөрәкләрдә»  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Аминова Рамзия Зайнагетдино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иплом  УО ЗМР РТ</w:t>
            </w:r>
          </w:p>
        </w:tc>
      </w:tr>
      <w:tr>
        <w:trPr>
          <w:trHeight w:val="139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ащиеся 6-9 классов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6-9 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спубликанская акция «Мин татарча сөйләшәм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- 2019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минова Р.З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усаинова И. 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имершина Г.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атауллина Р.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ннаева Р.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убайдуллина Л.Г.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лауреа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Насырова Ралина Ренат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 «Татарча диктант, 2018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убайдуллина Лейсан Равил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Шарапова Алина Серге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 «Татарча диктант, 2018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Губайдуллина Лейсан Равил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Зарипов </w:t>
              <w:tab/>
              <w:t>Булат Рустемови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ru-RU"/>
              </w:rPr>
              <w:t>Конкурс "Әбиемнең сандыгы"("Бабушкин сундучок"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агиева</w:t>
              <w:tab/>
              <w:t>Эвели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льну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ru-RU"/>
              </w:rPr>
              <w:t>Конкурс "Әбиемнең сандыгы"("Бабушкин сундучок"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Шагиева</w:t>
              <w:tab/>
              <w:t>Эвели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льнуровна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российский конкурс молодых писателей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 xml:space="preserve"> “Илһам”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победитель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убханкуллова Айсылу Руслан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ru-RU"/>
              </w:rPr>
              <w:t>Конкурс "Әбиемнең сандыгы"("Бабушкин сундучок"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дыкова Чулпан Гусман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ляхутдинова Аделина Васил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lang w:val="ru-RU"/>
              </w:rPr>
              <w:t>Конкурс "Әбиемнең сандыгы"("Бабушкин сундучок"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усаинова Ильсия Ильдус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tt-RU"/>
              </w:rPr>
              <w:t>лауреат</w:t>
            </w:r>
          </w:p>
        </w:tc>
      </w:tr>
      <w:tr>
        <w:trPr>
          <w:trHeight w:val="14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узина Диляра  Фанис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Всемирный диктант  «Татарча диктант, 2018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ннаева Рима Хайдар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аляхутдинова Аделина Васил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униципальный стихотворный праздник «Тукай  яш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езнең йөрәкләрдә”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Хусаинова Ильсия Ильдусовн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1042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Камалиева Лейла Наилевна 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ниципальный стихотворный праздник «Тукай  яши безнең йөрәкләрдә”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имершина Гульназ Рамиле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астник</w:t>
            </w:r>
          </w:p>
        </w:tc>
      </w:tr>
      <w:tr>
        <w:trPr>
          <w:trHeight w:val="227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лассный коллектив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8 г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овогодняя сказка на татарском языке «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ңа ел әкияте”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Гаффарова Роза Марселье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частники</w:t>
            </w:r>
          </w:p>
        </w:tc>
      </w:tr>
      <w:tr>
        <w:trPr>
          <w:trHeight w:val="227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лассный коллектив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8 г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частие в концерте для ветеранов ПФМК, песня на татарском языке «Солдатлар»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/>
              </w:rPr>
              <w:t>Гаффарова Роза Марсельевна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частн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вод: необходимо повысить общую активность участия в заочных мероприятиях (как обучающихся, так и учителе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45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Latha;Leelawadee UI Semilight"/>
      <w:sz w:val="32"/>
      <w:szCs w:val="32"/>
      <w:lang w:val="tt-RU" w:bidi="ta-IN"/>
    </w:rPr>
  </w:style>
  <w:style w:type="character" w:styleId="WW8Num2z0">
    <w:name w:val="WW8Num2z0"/>
    <w:qFormat/>
    <w:rPr>
      <w:rFonts w:cs="Times New Roman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Latha;Leelawadee UI Semilight"/>
      <w:sz w:val="32"/>
      <w:szCs w:val="32"/>
      <w:lang w:val="tt-RU" w:bidi="ta-IN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1">
    <w:name w:val="Верхний колонтитул Знак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12">
    <w:name w:val="Нижний колонтитул Знак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13">
    <w:name w:val="Текст концевой сноски Знак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6">
    <w:name w:val="Текст концевой сноски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3">
    <w:name w:val="c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right="0" w:hanging="0"/>
    </w:pPr>
    <w:rPr>
      <w:rFonts w:ascii="Times New Roman" w:hAnsi="Times New Roman" w:cs="Times New Roman"/>
      <w:lang w:val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C4">
    <w:name w:val="c4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lang w:val="ru-RU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cs="Times New Roman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5:30:00Z</dcterms:created>
  <dc:creator>кадрия</dc:creator>
  <dc:description/>
  <cp:keywords/>
  <dc:language>en-US</dc:language>
  <cp:lastModifiedBy>Ирина Петровна</cp:lastModifiedBy>
  <dcterms:modified xsi:type="dcterms:W3CDTF">2019-06-22T13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